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Questions for the third week: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xplain what the term (radio)nuclides represents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xplain what the term radiopharmaceuticals represents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xplain what nuclear reactions are and the difference between nuclear and chemical reactions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xplain the importance of carriers as an integral part of radiopharmaceuticals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xplain the term "Tracer" dose in nuclear medicine?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Li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the devices in which the production of radionuclides is carried out?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Explain what the term </w:t>
      </w:r>
      <w:r>
        <w:rPr>
          <w:rFonts w:cs="Times New Roman" w:ascii="Times New Roman" w:hAnsi="Times New Roman"/>
          <w:sz w:val="24"/>
          <w:szCs w:val="24"/>
          <w:lang w:val="sr-Latn-RS"/>
        </w:rPr>
        <w:t>LET (linear energy transfer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presents?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Explain the principle of functioning of the 99Mo-99mT</w:t>
      </w:r>
      <w:r>
        <w:rPr>
          <w:rFonts w:cs="Times New Roman" w:ascii="Times New Roman" w:hAnsi="Times New Roman"/>
          <w:sz w:val="24"/>
          <w:szCs w:val="24"/>
          <w:lang w:val="sr-Latn-RS"/>
        </w:rPr>
        <w:t>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generator (explain the procedure for obtaining 99mT</w:t>
      </w:r>
      <w:r>
        <w:rPr>
          <w:rFonts w:cs="Times New Roman" w:ascii="Times New Roman" w:hAnsi="Times New Roman"/>
          <w:sz w:val="24"/>
          <w:szCs w:val="24"/>
          <w:lang w:val="sr-Latn-RS"/>
        </w:rPr>
        <w:t>c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What other generator systems besides the 99Mo-99mT</w:t>
      </w:r>
      <w:r>
        <w:rPr>
          <w:rFonts w:cs="Times New Roman" w:ascii="Times New Roman" w:hAnsi="Times New Roman"/>
          <w:sz w:val="24"/>
          <w:szCs w:val="24"/>
          <w:lang w:val="sr-Latn-RS"/>
        </w:rPr>
        <w:t>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generator do you know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State the characteristics of 99mTc-pertechnetate, which make it the most widely used radiopharmaceutical in diagnostic nuclear medicine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xplain the principle of obtaining radionuclides in a nuclear reactor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xplain the principle of obtaining radionuclides in an accelerator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List the characteristics of an ideal generator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Give an example of radionuclides produced in a nuclear reactor and their application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Give an example of radionuclides produced in a nuclear accelerator and their application?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L</w:t>
      </w:r>
      <w:r>
        <w:rPr>
          <w:rFonts w:cs="Times New Roman" w:ascii="Times New Roman" w:hAnsi="Times New Roman"/>
          <w:sz w:val="24"/>
          <w:szCs w:val="24"/>
          <w:lang w:val="sr-CS"/>
        </w:rPr>
        <w:t>ist the factors that affect the biodistribution of radiopharmaceuticals in the body?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What properties should an ideal radiopharmaceutical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ha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for use in diagnostic purposes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What properties should an ideal radiopharmaceutical for use in therapeutic purposes possess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List the mechanisms of biodistribution of radiopharmaceuticals in the body.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n which organs does 99mT</w:t>
      </w:r>
      <w:r>
        <w:rPr>
          <w:rFonts w:cs="Times New Roman" w:ascii="Times New Roman" w:hAnsi="Times New Roman"/>
          <w:sz w:val="24"/>
          <w:szCs w:val="24"/>
          <w:lang w:val="sr-Latn-RS"/>
        </w:rPr>
        <w:t>c</w:t>
      </w:r>
      <w:r>
        <w:rPr>
          <w:rFonts w:cs="Times New Roman" w:ascii="Times New Roman" w:hAnsi="Times New Roman"/>
          <w:sz w:val="24"/>
          <w:szCs w:val="24"/>
          <w:lang w:val="sr-CS"/>
        </w:rPr>
        <w:t>-pertechnetate accumulate physiologically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xplain what is the effective half-life of a radiopharmaceutical?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Explain what radiochemical purity is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xplain what radionuclide purity is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xplain what chemical purity is?</w:t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Explain the quality control of radiopharmaceuticals?</w:t>
      </w:r>
    </w:p>
    <w:sectPr>
      <w:type w:val="nextPage"/>
      <w:pgSz w:w="11906" w:h="16838"/>
      <w:pgMar w:left="993" w:right="14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20:00Z</dcterms:created>
  <dc:creator>MEDF</dc:creator>
  <dc:description/>
  <cp:keywords/>
  <dc:language>en-US</dc:language>
  <cp:lastModifiedBy>Vladimir Vukomanovic</cp:lastModifiedBy>
  <cp:lastPrinted>2020-01-13T11:56:00Z</cp:lastPrinted>
  <dcterms:modified xsi:type="dcterms:W3CDTF">2023-09-06T11:34:00Z</dcterms:modified>
  <cp:revision>5</cp:revision>
  <dc:subject/>
  <dc:title>Питања за другу недељу:</dc:title>
</cp:coreProperties>
</file>